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Plan weekly Gri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erly High Schoo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ek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520"/>
        <w:gridCol w:w="2700"/>
        <w:gridCol w:w="2340"/>
        <w:gridCol w:w="2340"/>
      </w:tblGrid>
      <w:tr>
        <w:trPr>
          <w:trHeight w:val="6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Mon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Wednesday (possibly Thursday to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hur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Friday</w:t>
            </w:r>
          </w:p>
        </w:tc>
      </w:tr>
      <w:tr>
        <w:trPr>
          <w:trHeight w:val="6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genes work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’s job require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 repli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lication: prokaryotic vs eukaryo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 extraction lab</w:t>
            </w:r>
          </w:p>
        </w:tc>
      </w:tr>
      <w:tr>
        <w:trPr>
          <w:trHeight w:val="12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ctional Object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ble to infer from the articles that DNA is responsible for storing, copying, and transmitting genetic inform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list the main roles of DN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ying inf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ring info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mitting inf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identify the four bases within a DNA strand as well at other structural molecul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 will describe in their own words who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ble to identify and replicate the double helix structure of D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describe the DNA replication process in their own word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ble to identify the location of DNA replication in prokaryotic and eukaryotic ce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ble to identify where DNA replication takes place in prokaryotic and eukaryotic cel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ble to identify eukaryotic DNA from prokaryotic DNA by looking at it’s struc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extract DNA from the cells of strawberries</w:t>
            </w:r>
          </w:p>
        </w:tc>
      </w:tr>
      <w:tr>
        <w:trPr>
          <w:trHeight w:val="103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d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work in groups of three to read the article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 will work in their groups to identify which role of DNA their articles discuss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s will later disperse to other groups to teach them about their studied scienti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pork in pairs to complete a DNA investigation that reviews the main pieces and part of a DNA stran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will review the process of DNA replication through a series of power point notes that introduce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NA ligase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conservative replication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 polymerase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 helicase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irection of synthes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construct a concept map of DNA replication in eukaryotic and prokaryotic ce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teacher’s manual for textbook</w:t>
            </w:r>
          </w:p>
        </w:tc>
      </w:tr>
      <w:tr>
        <w:trPr>
          <w:trHeight w:val="103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x individual articles: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epicting Griffith’s experiments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depicting Avery’s experiments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epicting Hershey and Chase’s experi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point notes on key terms and processes that occur during replic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animation on the DNA replication proce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johnkyrk.com/DNAreplication.htm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ap too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boo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sealing plastic freezer bag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e strawberr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gent solu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mL graduated cylind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esecloth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n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tube and rac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rring ro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lled ethano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gemsclub.org/yahoo_site_admin/assets/docs/StrawberryDNAExtra.4395135.pdf</w:t>
            </w:r>
          </w:p>
        </w:tc>
      </w:tr>
      <w:tr>
        <w:trPr>
          <w:trHeight w:val="103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 will be graded on their accuracy in describing the role of DNA with evidence from the articles that they rea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evaluated on the completion of the investigation and on the accuracy and completion of their homework assign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write a paragraph in their own words describing the process of DNA repli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ssessed on the extent that they cover DNA replication in eukaryotic and prokaryotic ce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fill out a lab repor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26:00Z</dcterms:created>
  <dc:creator>sarah rockwell</dc:creator>
  <dc:description/>
  <cp:keywords/>
  <dc:language>en-US</dc:language>
  <cp:lastModifiedBy>sarah rockwell</cp:lastModifiedBy>
  <dcterms:modified xsi:type="dcterms:W3CDTF">2011-11-16T00:34:00Z</dcterms:modified>
  <cp:revision>7</cp:revision>
  <dc:subject/>
  <dc:title/>
</cp:coreProperties>
</file>